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cademic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Motivation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the student not able to perform the skill (a skill deficit) or is the student able to perform the skill, but “just doesn’t want to” (motivation deficit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Fluenc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udent has not spent enough time doing it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luent academic behavior takes practice, practice, pract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ccurac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tudent has not had enough help to do i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eedback for student responses may be necessary to assist a student to respond accurately and quick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Generalization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student has demonstrated the skill before, but is having difficulty applying the skill in a new mann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nstructional Match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udent might not be successful because the instructional materials are too difficul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38:00Z</dcterms:created>
  <dc:creator>Chatham County Schools</dc:creator>
  <dc:description/>
  <cp:keywords/>
  <dc:language>en-US</dc:language>
  <cp:lastModifiedBy>Chatham County Schools</cp:lastModifiedBy>
  <dcterms:modified xsi:type="dcterms:W3CDTF">2010-06-07T14:42:00Z</dcterms:modified>
  <cp:revision>1</cp:revision>
  <dc:subject/>
  <dc:title>Academic</dc:title>
</cp:coreProperties>
</file>